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Наименование организа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highlight w:val="lightGray"/>
              </w:rPr>
              <w:footnoteReference w:id="2"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Алкор Финанс»</w:t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>Руководи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ФИО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Г. Полынцев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СОИСПОЛНИТЕЛЕЙ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НИОКР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hanging="0"/>
        <w:jc w:val="center"/>
        <w:rPr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Разработка </w:t>
      </w:r>
      <w:r>
        <w:rPr>
          <w:b/>
          <w:color w:val="000000"/>
          <w:sz w:val="24"/>
          <w:szCs w:val="24"/>
          <w:highlight w:val="lightGray"/>
        </w:rPr>
        <w:t>(указать предмет НИОКР)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57"/>
        <w:gridCol w:w="3748"/>
        <w:gridCol w:w="6120"/>
        <w:gridCol w:w="144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рганиз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Реквизиты (юр. и факт. адрес, банковские реквизиты), ФИО и должность руководителя, тел., фак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</w:rPr>
              <w:t>Сумма,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407525</wp:posOffset>
              </wp:positionH>
              <wp:positionV relativeFrom="paragraph">
                <wp:posOffset>5651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4.45pt;mso-position-vertical-relative:text;margin-left:74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  <w:gridCol w:w="1260"/>
    </w:tblGrid>
    <w:tr>
      <w:trPr/>
      <w:tc>
        <w:tcPr>
          <w:tcW w:w="14040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260" w:type="dxa"/>
          <w:tcBorders/>
        </w:tcPr>
        <w:p>
          <w:pPr>
            <w:pStyle w:val="Header"/>
            <w:ind w:hanging="0"/>
            <w:jc w:val="right"/>
            <w:rPr>
              <w:b/>
              <w:b/>
            </w:rPr>
          </w:pPr>
          <w:r>
            <w:rPr>
              <w:b/>
            </w:rPr>
            <w:t>Форма 8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Sergey</cp:lastModifiedBy>
  <dcterms:modified xsi:type="dcterms:W3CDTF">2008-10-19T23:13:00Z</dcterms:modified>
  <cp:revision>104</cp:revision>
  <dc:subject/>
  <dc:title>АНКЕТА</dc:title>
</cp:coreProperties>
</file>