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идического лица – участника проект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85" w:type="dxa"/>
          <w:right w:w="108" w:type="dxa"/>
        </w:tblCellMar>
      </w:tblPr>
      <w:tblGrid>
        <w:gridCol w:w="540"/>
        <w:gridCol w:w="4140"/>
        <w:gridCol w:w="5580"/>
      </w:tblGrid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наименование организаци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организационно-правовой формы)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b/>
                <w:i/>
                <w:spacing w:val="-6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Сокращенное наименование организ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b/>
                <w:i/>
                <w:spacing w:val="-6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ыдущие полные 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окращенные наименования организац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с указанием даты переименования и подтверждением правопреемственности)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, место и орган регистрации юридического лица; серия и номер Свидетельства о государственной регистрации юридического лиц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чредители и доля их участ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на основании учредительных документов: устав, решение учредителя,  учредительный договор)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ить наименования и организационно-правовую форму всех учредителей юридических лиц и ФИО физических ли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ина уставного капитал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наличии у организации дочерних и зависимых компаний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ить наименования и организационно-правовую форму всех дочерних и зависимых комп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уководителе организ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ФИО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Должность (в соответствии с уставом)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елефон (раб.)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Телефон (моб.)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лектронная почта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54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 организации</w:t>
            </w:r>
          </w:p>
        </w:tc>
        <w:tc>
          <w:tcPr>
            <w:tcW w:w="558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фактического местонахождения организ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организ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</w:rPr>
              <w:t xml:space="preserve"> (с кодом города)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с</w:t>
            </w:r>
            <w:r>
              <w:rPr>
                <w:sz w:val="22"/>
                <w:szCs w:val="22"/>
              </w:rPr>
              <w:t xml:space="preserve"> (с кодом города)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ая почт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т в сети Интернет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://</w:t>
            </w:r>
          </w:p>
        </w:tc>
      </w:tr>
      <w:tr>
        <w:trPr/>
        <w:tc>
          <w:tcPr>
            <w:tcW w:w="54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ГРН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ПО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экономической деятельности по ОКВЭД </w:t>
            </w:r>
            <w:r>
              <w:rPr>
                <w:sz w:val="22"/>
                <w:szCs w:val="22"/>
              </w:rPr>
              <w:t>(код ОКВЭД и наименование вида деятельности)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служивающего банка</w:t>
            </w:r>
          </w:p>
        </w:tc>
        <w:tc>
          <w:tcPr>
            <w:tcW w:w="558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ный счет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респондентский счет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ИК / ИНН / КПП банк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800000"/>
              <w:bottom w:val="single" w:sz="18" w:space="0" w:color="8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18" w:space="0" w:color="800000"/>
              <w:bottom w:val="single" w:sz="18" w:space="0" w:color="8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номер и дата выдачи документа, удостоверяющего наличие интеллектуальной собственности</w:t>
            </w:r>
          </w:p>
        </w:tc>
        <w:tc>
          <w:tcPr>
            <w:tcW w:w="5580" w:type="dxa"/>
            <w:tcBorders>
              <w:top w:val="single" w:sz="18" w:space="0" w:color="800000"/>
              <w:bottom w:val="single" w:sz="18" w:space="0" w:color="8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ind w:left="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ыручка от реализации за последний (текущий) год, в т.ч. </w:t>
            </w:r>
          </w:p>
        </w:tc>
        <w:tc>
          <w:tcPr>
            <w:tcW w:w="5580" w:type="dxa"/>
            <w:tcBorders>
              <w:top w:val="single" w:sz="18" w:space="0" w:color="8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в. 200_ год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кв. 200_ год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кв. 200_ год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в. 200_ год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ind w:left="252" w:right="612" w:hanging="252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ыручка от реализации за предшествующий год, в т.ч.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в. 200_ год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кв. 200_ год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кв. 200_ год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58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color w:val="000000"/>
                <w:sz w:val="22"/>
                <w:szCs w:val="22"/>
              </w:rPr>
              <w:t xml:space="preserve"> кв. 200_ года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, нижеподписавшиеся, заверяем правильность всех данных, указанных в анкете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В подтверждение вышеприведенных данных к анкете прикладываются копии следующих документов, заверенные подписью руководителя и печатью организац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16"/>
        <w:gridCol w:w="10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. 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 организации (с изменениям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дительский договор (решение учредител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иска из Единого государственного реестра юридических лиц</w:t>
            </w:r>
          </w:p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ригинал или нотариально заверенная копи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Свидетельство о государственной регистрации юридического лица (в т.ч. измененны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внесении записи в Единый государственный реестр юридических ли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говор аренды помещения по месту фактического нахождения организации (документы, подтверждающие право собственности на помещение по месту фактического нахождения организаци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письмо об учете в ЕГРПО (выдается территориальным органом федеральной службы государственной статистик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color w:val="000000"/>
                <w:sz w:val="22"/>
                <w:szCs w:val="22"/>
              </w:rPr>
              <w:t>исьмо из банка организации, подтверждающее наличие расчетного сч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наличие интеллектуальной собственности (копии патентов, лицензионные договор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и отчет о прибылях и убытках за 200_ год и 200_ год (либо налоговая декларация по налогу, уплачиваемому в связи с применением упрощенной системы налогообложения за соответствующий период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566"/>
        <w:gridCol w:w="281"/>
        <w:gridCol w:w="3522"/>
      </w:tblGrid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25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ИО.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25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ФИО.)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ragraph">
                <wp:posOffset>933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i/>
        <w:sz w:val="20"/>
        <w:szCs w:val="20"/>
      </w:rPr>
      <w:t>Анкета юридического лица – участника проект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1363"/>
    </w:tblGrid>
    <w:tr>
      <w:trPr/>
      <w:tc>
        <w:tcPr>
          <w:tcW w:w="8820" w:type="dxa"/>
          <w:tcBorders/>
        </w:tcPr>
        <w:p>
          <w:pPr>
            <w:pStyle w:val="Header"/>
            <w:rPr>
              <w:szCs w:val="20"/>
            </w:rPr>
          </w:pPr>
          <w:r>
            <w:rPr>
              <w:i/>
              <w:sz w:val="20"/>
              <w:szCs w:val="20"/>
            </w:rPr>
            <w:t>Наименование проекта</w:t>
          </w:r>
        </w:p>
      </w:tc>
      <w:tc>
        <w:tcPr>
          <w:tcW w:w="1363" w:type="dxa"/>
          <w:tcBorders/>
        </w:tcPr>
        <w:p>
          <w:pPr>
            <w:pStyle w:val="Header"/>
            <w:jc w:val="right"/>
            <w:rPr>
              <w:b/>
              <w:b/>
              <w:szCs w:val="20"/>
            </w:rPr>
          </w:pPr>
          <w:r>
            <w:rPr>
              <w:b/>
              <w:szCs w:val="20"/>
            </w:rPr>
            <w:t>Форма 2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dc:language>en-US</dc:language>
  <cp:lastModifiedBy>Sergey</cp:lastModifiedBy>
  <dcterms:modified xsi:type="dcterms:W3CDTF">2008-10-19T23:09:00Z</dcterms:modified>
  <cp:revision>68</cp:revision>
  <dc:subject/>
  <dc:title>АНКЕТА</dc:title>
</cp:coreProperties>
</file>