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462"/>
      </w:tblGrid>
      <w:tr>
        <w:trPr/>
        <w:tc>
          <w:tcPr>
            <w:tcW w:w="6204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</w:tc>
        <w:tc>
          <w:tcPr>
            <w:tcW w:w="3462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  <w:t>Наименование организации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  <w:highlight w:val="lightGray"/>
              </w:rPr>
              <w:footnoteReference w:id="2"/>
            </w:r>
          </w:p>
        </w:tc>
        <w:tc>
          <w:tcPr>
            <w:tcW w:w="3462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Алкор Финанс»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  <w:highlight w:val="lightGray"/>
              </w:rPr>
              <w:t>Руководитель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ФИО</w:t>
            </w:r>
          </w:p>
          <w:p>
            <w:pPr>
              <w:pStyle w:val="Normal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» _____________ 200__ г.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М.П.</w:t>
            </w:r>
          </w:p>
        </w:tc>
        <w:tc>
          <w:tcPr>
            <w:tcW w:w="3462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Д.Г. Полынцев</w:t>
            </w:r>
          </w:p>
          <w:p>
            <w:pPr>
              <w:pStyle w:val="Normal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» _____________ 200__ г.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Heading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МЕТА ЗАТРАТ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НИОКР</w:t>
      </w:r>
    </w:p>
    <w:p>
      <w:pPr>
        <w:pStyle w:val="Normal"/>
        <w:ind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Разработка </w:t>
      </w:r>
      <w:r>
        <w:rPr>
          <w:b/>
          <w:color w:val="000000"/>
          <w:sz w:val="24"/>
          <w:szCs w:val="24"/>
          <w:highlight w:val="lightGray"/>
        </w:rPr>
        <w:t>(указать предмет НИОКР)</w:t>
      </w:r>
      <w:r>
        <w:rPr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93"/>
        <w:gridCol w:w="23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ей затра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3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б.</w:t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  <w:tc>
          <w:tcPr>
            <w:tcW w:w="233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ое оборудова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сырье, комплектующ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/>
              <w:t>Работы соисполнителей НИОК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боты и услуги сторонних организаци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, в т.ч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.1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Регистрация НИОКР во ВНТИЦ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.2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обретение канцелярских принадлежносте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.3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ухгалтерское обслуживание по договору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.4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слуги банков по обслуживанию банковского сче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.5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ренда помещений для выполнения НИОК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.6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ренда оборудования для осуществления НИОК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.7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мандировки для целей выполнения НИОК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.8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ее (с расшифровкой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highlight w:val="lightGray"/>
        </w:rPr>
        <w:t>Комментарии:</w:t>
      </w:r>
    </w:p>
    <w:p>
      <w:pPr>
        <w:pStyle w:val="Normal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работная плата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 статье указывается плановый размер начисляемой оплаты труда  сотрудников Проектной организации, занимающихся выполнением НИОКР по договору, а также сотрудников, осуществляющих управление проектом. Размер начисляемой заработной платы на одного сотрудника в месяц не может превышать 15000 рублей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исления на заработную плату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На статью относятся обязательные отчисления по установленным законодательством Российской Федерации нормам органам государственного социального страхования, пенсионного фонда и фонда обязательного медицинского страхования по единому социальному налогу, а также на обязательное социальное страхование от несчастных случаев на производстве и профессиональных заболеваний. Базой расчета является размер заработной платы  сотрудников, указанный по статье «Заработная плата»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изированное оборудование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На статью относятся плановые расходы на приобретение специализированного научного оборудования, используемого для выполнения НИОКР по проекту. Допускается приобретение вычислительной техники общего назначения (компьютеры), а также прочей офисной техники на основании предварительного согласования с Компанией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ы, сырье, комплектующие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На статью относятся плановые расходы на приобретение сырья и материалов, требуемых для выполнения НИОКР по договору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0"/>
        </w:numPr>
        <w:ind w:hanging="0"/>
        <w:outlineLvl w:val="2"/>
        <w:rPr>
          <w:b/>
          <w:b/>
        </w:rPr>
      </w:pPr>
      <w:r>
        <w:rPr>
          <w:b/>
        </w:rPr>
        <w:t>Работы соисполнителей НИОКР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На статью относятся плановые расходы на оплату услуг организаций-соисполнителей, принимающих на себя обязательства по выполнению определенных стадий разработки продукта предусмотренных календарным планом выполнения НИОКР. Отчетность по данной статье затрат обязательно предусматривает наличие договора между Проектной организацией и Соисполнителем, предметом которого является НИОКР (к договору прилагается техническое задание и календарный план работ)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и услуги сторонних организаций</w:t>
      </w:r>
    </w:p>
    <w:p>
      <w:pPr>
        <w:pStyle w:val="Normal"/>
        <w:ind w:hanging="0"/>
        <w:rPr/>
      </w:pPr>
      <w:r>
        <w:rPr>
          <w:sz w:val="24"/>
          <w:szCs w:val="24"/>
        </w:rPr>
        <w:t>На статью относятся плановые расходы на оплату работ, услуг сторонних организаций, выполняющих вспомогательную роль на отдельных этапах реализации проекта: изготовление отдельных компонентов разрабатываемого продукта, опытных образцов, проведение испытаний и т.п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</w:rPr>
    </w:pPr>
    <w:r>
      <w:rPr>
        <w:b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52870</wp:posOffset>
              </wp:positionH>
              <wp:positionV relativeFrom="paragraph">
                <wp:posOffset>114935</wp:posOffset>
              </wp:positionV>
              <wp:extent cx="521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9.05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комментарии, маркированные серым цветом, необходимо удалить после заполне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3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20"/>
      <w:gridCol w:w="1363"/>
    </w:tblGrid>
    <w:tr>
      <w:trPr/>
      <w:tc>
        <w:tcPr>
          <w:tcW w:w="8820" w:type="dxa"/>
          <w:tcBorders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Наименование проекта</w:t>
          </w:r>
        </w:p>
      </w:tc>
      <w:tc>
        <w:tcPr>
          <w:tcW w:w="1363" w:type="dxa"/>
          <w:tcBorders/>
        </w:tcPr>
        <w:p>
          <w:pPr>
            <w:pStyle w:val="Header"/>
            <w:ind w:hanging="0"/>
            <w:jc w:val="right"/>
            <w:rPr>
              <w:b/>
              <w:b/>
            </w:rPr>
          </w:pPr>
          <w:r>
            <w:rPr>
              <w:b/>
            </w:rPr>
            <w:t>Форма 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2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  <w:szCs w:val="24"/>
    </w:rPr>
  </w:style>
  <w:style w:type="paragraph" w:styleId="TextBody">
    <w:name w:val="Body Text"/>
    <w:basedOn w:val="Normal"/>
    <w:pPr>
      <w:ind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аголовок 3"/>
    <w:basedOn w:val="Normal"/>
    <w:next w:val="Normal"/>
    <w:qFormat/>
    <w:pPr>
      <w:keepNext w:val="true"/>
      <w:ind w:hanging="0"/>
    </w:pPr>
    <w:rPr>
      <w:sz w:val="24"/>
      <w:szCs w:val="24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i/>
      <w:iCs/>
      <w:color w:val="800000"/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autoSpaceDE w:val="true"/>
      <w:ind w:hanging="0"/>
    </w:pPr>
    <w:rPr>
      <w:rFonts w:ascii="Courier New" w:hAnsi="Courier New" w:eastAsia="Times New Roman" w:cs="Courier New"/>
    </w:rPr>
  </w:style>
  <w:style w:type="paragraph" w:styleId="1">
    <w:name w:val="заголовок 1"/>
    <w:basedOn w:val="Normal"/>
    <w:next w:val="Normal"/>
    <w:qFormat/>
    <w:pPr>
      <w:keepNext w:val="true"/>
      <w:ind w:hanging="0"/>
      <w:jc w:val="center"/>
    </w:pPr>
    <w:rPr>
      <w:rFonts w:eastAsia="Times New Roman"/>
      <w:b/>
      <w:bCs/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ind w:hanging="0"/>
      <w:jc w:val="center"/>
    </w:pPr>
    <w:rPr>
      <w:rFonts w:eastAsia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18:00Z</dcterms:created>
  <dc:creator>Sergey</dc:creator>
  <dc:description/>
  <cp:keywords/>
  <dc:language>en-US</dc:language>
  <cp:lastModifiedBy>Sergey</cp:lastModifiedBy>
  <dcterms:modified xsi:type="dcterms:W3CDTF">2008-10-22T08:22:00Z</dcterms:modified>
  <cp:revision>114</cp:revision>
  <dc:subject/>
  <dc:title>АНКЕТА</dc:title>
</cp:coreProperties>
</file>